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56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42925</wp:posOffset>
                      </wp:positionV>
                      <wp:extent cx="5486400" cy="8387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838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Maplewood High Schoo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World History Enlightenment Repor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51865" cy="951865"/>
                                                    <wp:effectExtent l="0" t="0" r="0" b="0"/>
                                                    <wp:docPr id="2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38" t="-38" r="-38" b="-3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51865" cy="95186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4149"/>
                                          <w:gridCol w:w="449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4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Name: ________________________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                        </w:t>
                                              </w:r>
                                              <w:r>
                                                <w:rPr/>
                                                <w:t xml:space="preserve">Teacher: </w:t>
                                              </w: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>Mr. Albert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44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40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>
                                            <w:trHeight w:val="105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381"/>
                                                <w:gridCol w:w="6308"/>
                                                <w:gridCol w:w="95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381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30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Criteria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51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Points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tLeast" w:line="105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5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487"/>
                                                <w:gridCol w:w="1793"/>
                                                <w:gridCol w:w="1535"/>
                                                <w:gridCol w:w="1448"/>
                                                <w:gridCol w:w="1448"/>
                                                <w:gridCol w:w="92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3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Introductio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t Present/No Hook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Introduction present, but poorly develop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Introduces topic but does not hook the read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Introduces topic &amp; engages read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82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Supporting Evidenc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t includ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Some topics discussed, but little detail give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ost topics discussed/Missing detai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All topics discussed and detailed evidence give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3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9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Conclusio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t includ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Only briefly mention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entioned but not in detai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Emerges Logically &amp; in Detai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Grammar/Citatio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any errors prese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Some errors are prese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A few errors are prese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 errors prese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1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>Total----&g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50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Teacher Comments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wered by TeAch-nology.com- The Web Portal For Educators! (www.teach-nology.com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660.4pt;mso-wrap-distance-left:9pt;mso-wrap-distance-right:9pt;mso-wrap-distance-top:0pt;mso-wrap-distance-bottom:0pt;margin-top:42.75pt;mso-position-vertical-relative:page;margin-left:2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Maplewood High Scho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World History Enlightenment 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1865" cy="95186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8" t="-38" r="-38" b="-3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1865" cy="9518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4149"/>
                                    <w:gridCol w:w="44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me: 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</w:t>
                                        </w:r>
                                        <w:r>
                                          <w:rPr/>
                                          <w:t xml:space="preserve">Teacher: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Mr. Alber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25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44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81"/>
                                          <w:gridCol w:w="6308"/>
                                          <w:gridCol w:w="9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8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Criteri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Point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105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5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487"/>
                                          <w:gridCol w:w="1793"/>
                                          <w:gridCol w:w="1535"/>
                                          <w:gridCol w:w="1448"/>
                                          <w:gridCol w:w="1448"/>
                                          <w:gridCol w:w="92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Introduct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t Present/No Hoo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Introduction present, but poorly develop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Introduces topic but does not hook the read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Introduces topic &amp; engages read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2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Supporting Evidenc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t includ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Some topics discussed, but little detail give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ost topics discussed/Missing detai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All topics discussed and detailed evidence give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Conclus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t includ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Only briefly mention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entioned but not in detai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Emerges Logically &amp; in Detai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Grammar/Citat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any errors pres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Some errors are pres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A few errors are pres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 errors pres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1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>Total----&gt;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5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Teacher Comments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fillcolor="gray" stroked="f" o:allowincell="f" style="position:absolute;margin-left:0pt;margin-top:-0.15pt;width:431.95pt;height:0.05pt;mso-wrap-style:none;v-text-anchor:middle;mso-position-vertical:top">
                                        <v:fill o:detectmouseclick="t" type="solid" color2="#7f7f7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wered by TeAch-nology.com- The Web Portal For Educators! (www.teach-nology.com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486400" cy="12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31.95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11:00Z</dcterms:created>
  <dc:creator>nalbert</dc:creator>
  <dc:description/>
  <cp:keywords/>
  <dc:language>en-US</dc:language>
  <cp:lastModifiedBy>PA Department of Education Classrooms for the Future</cp:lastModifiedBy>
  <cp:lastPrinted>2012-06-01T09:31:00Z</cp:lastPrinted>
  <dcterms:modified xsi:type="dcterms:W3CDTF">2013-02-20T16:13:00Z</dcterms:modified>
  <cp:revision>4</cp:revision>
  <dc:subject/>
  <dc:title>Maplewood High School</dc:title>
</cp:coreProperties>
</file>